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1692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inline distT="0" distB="0" distL="0" distR="0">
                  <wp:extent cx="800100" cy="10287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COMUNE DI ROBECCO PAVE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V. DI PAV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a San Nazzaro n. 18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TEL. 0383/84225 - FAX 0383/891707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C F  004719001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o web: www.comune.robeccopavese.pv.it – E-mail: robecco.pavese@tiscali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C: comune.robecco@pec.provincia.pv.it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</w:rPr>
        <w:t>ADEMPIMENTI DI CUI ALL’ART. 22, COMMA 1, LETT. B) E COMMI 2 E 3 DEL D.LGS. 14 MARZO 2013, N. 33 ED ALL’ART. 1, COMMA 735, DELLA LEGGE 27 DICEMBRE 2006, N. 296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13"/>
        <w:gridCol w:w="318"/>
        <w:gridCol w:w="930"/>
        <w:gridCol w:w="1530"/>
        <w:gridCol w:w="123"/>
        <w:gridCol w:w="253"/>
        <w:gridCol w:w="2267"/>
        <w:gridCol w:w="123"/>
        <w:gridCol w:w="252"/>
        <w:gridCol w:w="2267"/>
        <w:gridCol w:w="123"/>
        <w:gridCol w:w="253"/>
        <w:gridCol w:w="2267"/>
        <w:gridCol w:w="691"/>
        <w:gridCol w:w="58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tita IV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gione sociale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giuridic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urata dell’impegno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nere complessivo a qualsiasi titolo gravante per l’anno sul bilancio dell’Amministrazione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a entità della partecipazione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unzioni attribuite/attivita’ svolte </w:t>
            </w:r>
          </w:p>
        </w:tc>
        <w:tc>
          <w:tcPr>
            <w:tcW w:w="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59969018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ni Stradella Sp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Cavour 28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adella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cietà per azion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durata della società è fissata fino al 31/12/2050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ro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137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vizio di igiene urbana, servizio di fognatura e depurazione</w:t>
            </w:r>
          </w:p>
        </w:tc>
        <w:tc>
          <w:tcPr>
            <w:tcW w:w="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003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minativo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uolo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rattamento economico fisso annuo</w:t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gi Luigi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idente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700,00</w:t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di Giovanni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ce Presidente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900,00</w:t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rgonzi Davide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e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00,00</w:t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aramella Simone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e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00,00</w:t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velli Alfredo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e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00,00</w:t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 Poggio Antonio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e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00,00</w:t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amberti Riccardo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iere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00,00</w:t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annini Isabella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e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00,00</w:t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tinotti Angela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e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00,00</w:t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umero rappresentanti del Comune di _Robecco Pavese negli organi di governo della società   Nessuno</w:t>
            </w:r>
          </w:p>
          <w:p>
            <w:pPr>
              <w:pStyle w:val="Normal"/>
              <w:spacing w:lineRule="auto" w:line="480" w:before="120" w:after="120"/>
              <w:rPr/>
            </w:pPr>
            <w:r>
              <w:rPr/>
              <w:t>Collegio Sindacale</w:t>
            </w:r>
          </w:p>
          <w:tbl>
            <w:tblPr>
              <w:tblW w:w="6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5"/>
              <w:gridCol w:w="2205"/>
              <w:gridCol w:w="2206"/>
            </w:tblGrid>
            <w:tr>
              <w:trPr/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Borella Giampaolo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Presidente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12.750,00</w:t>
                  </w:r>
                </w:p>
              </w:tc>
            </w:tr>
            <w:tr>
              <w:trPr/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Brega Giuseppe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Sindaco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8.500,00</w:t>
                  </w:r>
                </w:p>
              </w:tc>
            </w:tr>
            <w:tr>
              <w:trPr/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Chiesa Giancarlo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Sindaco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8.500,00</w:t>
                  </w:r>
                </w:p>
              </w:tc>
            </w:tr>
            <w:tr>
              <w:trPr/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Barberini Giulio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Sindaco Suppl.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=</w:t>
                  </w:r>
                </w:p>
              </w:tc>
            </w:tr>
            <w:tr>
              <w:trPr/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Mustarelli Massimo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Sindaco Suppl.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 w:before="120" w:after="120"/>
                    <w:rPr>
                      <w:rFonts w:ascii="Tahoma" w:hAnsi="Tahoma" w:eastAsia="Calibri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Tahoma" w:ascii="Tahoma" w:hAnsi="Tahoma"/>
                      <w:b/>
                      <w:sz w:val="22"/>
                      <w:szCs w:val="22"/>
                    </w:rPr>
                    <w:t>=</w:t>
                  </w:r>
                </w:p>
              </w:tc>
            </w:tr>
          </w:tbl>
          <w:p>
            <w:pPr>
              <w:pStyle w:val="Normal"/>
              <w:spacing w:lineRule="auto" w:line="480"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480"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ultati di bilancio degli ultimi tre esercizi finanziari: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1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224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1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993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1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.442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4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i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Cs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Bookman Old Style" w:hAnsi="Bookman Old Style" w:cs="Bookman Old Style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Arial" w:hAnsi="Arial" w:cs="Arial"/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i/>
      <w:sz w:val="18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8:00Z</dcterms:created>
  <dc:creator>comune</dc:creator>
  <dc:description/>
  <cp:keywords/>
  <dc:language>en-US</dc:language>
  <cp:lastModifiedBy>Cristina Gramegna</cp:lastModifiedBy>
  <cp:lastPrinted>2012-03-19T10:43:00Z</cp:lastPrinted>
  <dcterms:modified xsi:type="dcterms:W3CDTF">2016-02-01T09:26:00Z</dcterms:modified>
  <cp:revision>4</cp:revision>
  <dc:subject/>
  <dc:title> </dc:title>
</cp:coreProperties>
</file>